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GYAR KERESKEDELMI ÉS IPARKAM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INTVIZSGA </w:t>
      </w:r>
    </w:p>
    <w:p>
      <w:pPr>
        <w:pStyle w:val="Normal"/>
        <w:jc w:val="center"/>
        <w:rPr/>
      </w:pPr>
      <w:r>
        <w:rPr>
          <w:b/>
        </w:rPr>
        <w:t>SZAKMAI GYAKORLATI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akképesítés azonosító száma, megnevezés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 811 02 1000 00 00 PINCÉ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zintvizsga időtartama:                       300 perc</w:t>
      </w:r>
    </w:p>
    <w:p>
      <w:pPr>
        <w:pStyle w:val="Normal"/>
        <w:rPr/>
      </w:pPr>
      <w:r>
        <w:rPr>
          <w:b/>
        </w:rPr>
        <w:t>Elérhető maximális pontszám:           100 pont</w:t>
      </w:r>
    </w:p>
    <w:p>
      <w:pPr>
        <w:pStyle w:val="Normal"/>
        <w:rPr>
          <w:b/>
          <w:b/>
        </w:rPr>
      </w:pPr>
      <w:r>
        <w:rPr>
          <w:b/>
        </w:rPr>
        <w:t>A szintvizsga feladata  2 és 3 évfolyamos képzésben egyaránt használhat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Szintvizsga időpontja: az utolsó szakképzési évfolyamot megelőzőe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. vizsgatét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/I felad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ervezze meg egy ötfogásos díszvacsora étrendjét, a kiegészítő információk figyelembevételével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Kiegészítő információk:</w:t>
      </w:r>
    </w:p>
    <w:p>
      <w:pPr>
        <w:pStyle w:val="Normal"/>
        <w:ind w:left="360" w:hanging="0"/>
        <w:rPr/>
      </w:pPr>
      <w:r>
        <w:rPr/>
        <w:t>Az évente megrendezésre kerülő FEHOVA Halászati és Vadászati Nemzetközi Vásár előkészítésére a Földművelési és Vidékfejlesztési Minisztérium díszvacsorát ad szeptemberben, melyre meghívja különböző nemzetek szakmai képviselőit, a lehetséges szponzorokat.</w:t>
      </w:r>
    </w:p>
    <w:p>
      <w:pPr>
        <w:pStyle w:val="Normal"/>
        <w:ind w:left="360" w:hanging="0"/>
        <w:rPr/>
      </w:pPr>
      <w:r>
        <w:rPr/>
        <w:t>Célja, hogy felkeltse az érdeklődést a vásár iránt és bemutassa a magyarországi halászati és vadászati lehetőségeket. A megrendelő kívánsága szerint az étrendnek is ehhez kell igazodnia.</w:t>
      </w:r>
    </w:p>
    <w:p>
      <w:pPr>
        <w:pStyle w:val="Normal"/>
        <w:ind w:left="360" w:hanging="0"/>
        <w:jc w:val="both"/>
        <w:rPr/>
      </w:pPr>
      <w:r>
        <w:rPr/>
        <w:t>A menüsorhoz kétféle bort szolgálnak fel, melyet nevesítve, évjárattal és pincészet megnevezésével kell jelöl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észítse el számítógéppel a megtervezett étrend négyoldalas menükártyáját, három példányba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erítse meg az étrendnek megfelelő díszasztalt három vendég részére. Készítse elő a bekasírozott szervizasztalt az angol felszolgálási módnak megfelelően!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lakítsa át a terítéket olyan állapotra, amilyennek a befejező fogás felszolgálásának megkezdésekor kell lennie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/II feladat:</w:t>
      </w:r>
    </w:p>
    <w:p>
      <w:pPr>
        <w:pStyle w:val="TextBodyIndent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>
          <w:b/>
          <w:b/>
        </w:rPr>
      </w:pPr>
      <w:r>
        <w:rPr>
          <w:b/>
        </w:rPr>
        <w:t>Terítsen meg egy asztalt két vendég részére egyszerű éttermi (alap)terítékkel!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>
          <w:b/>
          <w:b/>
        </w:rPr>
      </w:pPr>
      <w:r>
        <w:rPr>
          <w:b/>
        </w:rPr>
        <w:t>A vendégeket azzal a menüvel kell majd kiszolgálnia svájci felszolgálási módban, amit a vizsgabizottság által kijelölt szakács  vizsgázó készít el.</w:t>
      </w:r>
    </w:p>
    <w:p>
      <w:pPr>
        <w:pStyle w:val="TextBodyIndent"/>
        <w:spacing w:before="0" w:after="0"/>
        <w:ind w:left="360" w:hanging="0"/>
        <w:jc w:val="both"/>
        <w:rPr>
          <w:b/>
          <w:b/>
        </w:rPr>
      </w:pPr>
      <w:r>
        <w:rPr>
          <w:b/>
        </w:rPr>
        <w:t>Fogadja az érkező két vendéget, és kísérje a megterített asztalhoz, ismertesse a vendégekkel - a tanult idegen nyelven - a felszolgálásra kerülő menüt, illetve italokat.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/>
      </w:pPr>
      <w:r>
        <w:rPr>
          <w:b/>
        </w:rPr>
        <w:t>Szolgálja fel a menüt, az ételek mellé ásványvizet és palackozott bort is szervírozzon, az étkezés befejezéseként szolgáljon fel feketekávét, vagy teá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részfeladatok végrehajtásának leírása és értékelési javaslat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G. tétel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G/I. feladat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1. részfeladat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Az étrendtervezésnél a vizsgázónak lehetősége nyílik bizonyítani ételismeretét, szakmai kreativitását, az étrendek tervezési szabályainak (a tankönyvek részletesen tárgyalják) betartásán túl, csak a „megrendelői kívánságokat” kell figyelembe vennie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Szakmailag helyesen megtervezett étrend esetén                                 10 pont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0 pontból levonandó hibapontként!):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lapanyag-, vagy ételkészítési technológia ismétlődése az étrendben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fogások szín-, illetve ízvilágának ismétlődés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Hal és vadételek kihagyása a menűsorból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z előírt italok kihagyása az italsorból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2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vizsgázó számítógéppel elkészíti a négyoldalas menükártyát (a menükártya formai szabályait a tankönyvek részletesen tárgyalják). A feladat végrehajtását tartalmilag-, formailag-, esztétikailag-, és nyelvtanilag is kell értékelni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Minden szempontból hibátlan menükártya esetén                            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 hibapontként!)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Kétoldalas menükártyát készít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Formai hiba (pl. oldalak felcserélése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Esztétikai hiba (pl. szerkesztési hiányosság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Nyelvtani hiba (pl. helyesírási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3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e részfeladat végrehajtásakor, a terítési műveleteket végzi el a szakmai szabályok gyakorlati alkalmazása szerin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díszasztal (800x1200) megterítése 3 vendég részére a vizsgázó által megtervezett étrendnek megfelelően (a terítési munkafolyamat leírását a tankönyvek részletesen tartalmazzák). A díszasztalhoz kasírozott szervizasztalt (800x800) is kell készítenie a vizsgázónak (a szervizasztal felkészítését és technológiai követelményeit a tankönyvek részletesen tartalmazzák), a teljes étrend angol felszolgálási módban végrehajtandó felszolgálásához szükséges eszközökkel, és az étrend fogásaihoz szükséges patikával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endégek asztalához – vagy annak közelébe – kisegítő asztalt kell állítani, amin majd a tálalás-adagolás elvégezhető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Az étrendnek megfelelően-, és szakmailag helyesen megterített díszasztal valamint a hibátlanul felkészített szervizasztal esetén                         15 pont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5 pontból levonandó hibapontként!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Higiéniai jellegű hiba (pl. csupasz kézből terít evőeszközt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a (pl. helytelen terítési sorrend, halváltás kihagyása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éves, felesleges vagy hiányzó eszköz a vendég asztalán (pl. pezsgős kelyhet felterít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helyre felhelyezett eszköz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z eszközök nem precíz elhelyezése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szervizasztalról hiányzó-, de szükséges eszköz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/>
      </w:pPr>
      <w:r>
        <w:rPr>
          <w:b/>
        </w:rPr>
        <w:t>4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átrendezi a vendégek terítékeit annak az állapotnak megfelelően, amikor a befejező fogás felszolgálására kerül majd sor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Tökéletesen végrehajtott feladat esetén                                                  5 pont</w:t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!)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A terítékek átrendezésénél higiéniai hibát vét (pl. nem használ felszolgáló kendőt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 xml:space="preserve">Technológiai hibát vét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pezsgőskelyhek felhelyezésekor hibát vét (amennyiben eleve nem volt felterítve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>
          <w:b/>
        </w:rPr>
        <w:t>G/II. 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1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élőmunkát mutat be ebben a részfeladatban. Lehetősége nyílik bizonyítani szakmai gyakorlati ismereteit és megfelelő kommunikációs képességeit egyarán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megterít egy asztalt egyszerű éttermi (alap)terítékkel: alaptányér, nagyváltás, desszertváltás, zsemletányér, vajkés, fehérboros kehely, vizespohár, szalvéta – kisleltár, virágváza (gyertya)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Szakmailag helyesen megterített asztal esetén                                       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 hibapontként!)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Higiéniai jellegű hiba (pl. csupasz kézből terít evőeszközt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echnológiai hiba (pl. helytelen terítési sorrend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éves, felesleges vagy hiányzó eszköz a vendég asztalán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Nem megfelelő helyre felhelyezett eszköz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Az eszközök nem precíz elhelyezése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2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két vendéget (lehetőleg egy hölgy és egy úr legyen!) érkezésekor köszönti, segíti elhelyezkedésüket az asztalnál. Ismerteti a felszolgálásra kerülő fogásokat és az egyes fogásokat kísérő italokat az általa tanult idegen nyelven. A vendégek esetleges kérdéseire válaszol, viselkedésével, testbeszédével, különösen mimikájával és szemkontaktusával oldott légkört teremtve biztosítja a barátságos, de tisztelettudó vendéglátás atmoszférájá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Tökéletesen végrehajtott, hangulatában is megfelelő végrehajtás esetén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right"/>
        <w:rPr/>
      </w:pPr>
      <w:r>
        <w:rPr/>
        <w:t>10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0 pontból levonandó hibapontként!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a vendégek fogadása (pl. nem megy eléjük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segíti a vendéget a leülésben (legalább a hölgyvendéget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Bizonytalan a verbális kommunikáció (tanult idegen nyelven, és anyanyelven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a testbeszéd (testtartás, mozgás, mimika, mosoly, szemkontaktus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3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a konkrét menünek megfelelően átrendezi a terítékeket, és betölti az ásványvizet-, majd svájci felszolgálási módban felszolgálja a menüt, a főfogáshoz palackozott bort szervíroz. A technológiai tevékenység végzése közben is kommunikál. Időnként kapcsolatot tart a vendégekkel, csak annyit mozog az asztalnál, amennyit szükséges. Nem feledkezik meg a kenyér kínálásáról, az italok utántöltéséről. Az ételfogások elfogyasztását követően a vendég igényének. megfelelően felszolgálja a kávét, teá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/>
        <w:t xml:space="preserve">Tökéletesen végrehajtott (szakmailag és hangulatában is megfelelő) feladat végrehajtása esetén.                                                                            </w:t>
      </w:r>
      <w:r>
        <w:rPr>
          <w:b/>
        </w:rPr>
        <w:t>3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30 pontból levonandó hibapontként!)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rendezi át a menünek megfelelően a terítékeket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tartja be a kiszolgálási sorrendet (pl. nem a hölgyvendégnél kezd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át vét felszolgáláskor (pl. nem kínál kenyeret, vagy nem helyezi hűtőbe a bor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Operációs hibát vét (pl. balról ad ételt, vagy átnyúl a vendég előt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át vét a lerámoláskor (pl. nem szedi le a főfogás után a couver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Megfeledkezik az italok utántöltéséről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kommunikál (pl. nem kérdezi meg a vendéget az elégedettségérő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A/II. vizsgatétel anyagigénye:</w:t>
      </w:r>
    </w:p>
    <w:tbl>
      <w:tblPr>
        <w:tblW w:w="6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Termék megnevezé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Mennyiség és</w:t>
              <w:br/>
              <w:t>mennyiségi egysé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Ásványvíz</w:t>
              <w:br/>
              <w:t>0,2 – 0,3 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 palac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alackozott fehér vagy vörösb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 palac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center"/>
        <w:rPr>
          <w:u w:val="single"/>
        </w:rPr>
      </w:pPr>
      <w:r>
        <w:rPr>
          <w:u w:val="single"/>
        </w:rPr>
        <w:t>Összesített értékelés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u w:val="single"/>
        </w:rPr>
      </w:pPr>
      <w:r>
        <w:rPr>
          <w:u w:val="single"/>
        </w:rPr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1620"/>
        <w:gridCol w:w="1260"/>
      </w:tblGrid>
      <w:tr>
        <w:trPr>
          <w:trHeight w:val="10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Témakör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Értékelési részarány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Javasolt maximum pontszám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Elért pontszám</w:t>
            </w:r>
          </w:p>
        </w:tc>
      </w:tr>
      <w:tr>
        <w:trPr>
          <w:trHeight w:val="7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 Megjelenés, higiénia, személyi felszerel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 Kommunikáció (verbális és testbeszéd, viselkedés, udvariasság, mosoly, stb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>
                <w:b/>
              </w:rPr>
              <w:t xml:space="preserve">3. Az </w:t>
            </w:r>
            <w:r>
              <w:rPr/>
              <w:t>A/I. feladat</w:t>
            </w:r>
            <w:r>
              <w:rPr>
                <w:b/>
              </w:rPr>
              <w:t xml:space="preserve">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3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3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4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>
                <w:b/>
              </w:rPr>
              <w:t xml:space="preserve">4. Az A/II. </w:t>
            </w:r>
            <w:r>
              <w:rPr/>
              <w:t>feladat</w:t>
            </w:r>
            <w:r>
              <w:rPr>
                <w:b/>
              </w:rPr>
              <w:t xml:space="preserve">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5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3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3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/>
              <w:t>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0 – 51 pontig</w:t>
        <w:tab/>
        <w:tab/>
        <w:t>1 (elégtelen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2 – 65 pontig</w:t>
        <w:tab/>
        <w:tab/>
        <w:t>2 (elégséges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66 – 79 pontig</w:t>
        <w:tab/>
        <w:tab/>
        <w:t>3 (közepes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80 – 91 pontig</w:t>
        <w:tab/>
        <w:tab/>
        <w:t>4 (jó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92 pont felett</w:t>
        <w:tab/>
        <w:tab/>
        <w:t>5 (jele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5:39:00Z</dcterms:created>
  <dc:creator>tesyt</dc:creator>
  <dc:description/>
  <cp:keywords/>
  <dc:language>en-US</dc:language>
  <cp:lastModifiedBy>Ottó Judit</cp:lastModifiedBy>
  <dcterms:modified xsi:type="dcterms:W3CDTF">2010-09-13T15:48:00Z</dcterms:modified>
  <cp:revision>3</cp:revision>
  <dc:subject/>
  <dc:title>MAGYAR KERESKEDELMI ÉS IPARKAMARA</dc:title>
</cp:coreProperties>
</file>